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9495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  <w:lang w:val="en-NZ"/>
                              </w:rPr>
                              <w:t>My Continuum abou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7pt;height:45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  <w:lang w:val="en-NZ"/>
                        </w:rPr>
                        <w:t>My Continuum abou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0120</wp:posOffset>
                </wp:positionV>
                <wp:extent cx="9144000" cy="572135"/>
                <wp:effectExtent l="0" t="5080" r="0" b="158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2040"/>
                          <a:chOff x="0" y="0"/>
                          <a:chExt cx="9144000" cy="572040"/>
                        </a:xfrm>
                      </wpg:grpSpPr>
                      <wps:wsp>
                        <wps:cNvSpPr/>
                        <wps:spPr>
                          <a:xfrm>
                            <a:off x="0" y="572040"/>
                            <a:ext cx="9144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830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830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2480" y="0"/>
                            <a:ext cx="1830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5.6pt;width:719.95pt;height:45pt" coordorigin="-180,1512" coordsize="14399,900">
                <v:line id="shape_0" from="-180,2413" to="14219,2413" stroked="t" o:allowincell="f" style="position:absolute">
                  <v:stroke color="black" weight="63360" startarrow="block" endarrow="block" startarrowwidth="wide" startarrowlength="long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512;width:2881;height:8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512;width:2881;height:8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1512;width:2881;height:8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57600</wp:posOffset>
                </wp:positionV>
                <wp:extent cx="9144000" cy="572135"/>
                <wp:effectExtent l="0" t="5080" r="0" b="1587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2040"/>
                          <a:chOff x="0" y="0"/>
                          <a:chExt cx="9144000" cy="572040"/>
                        </a:xfrm>
                      </wpg:grpSpPr>
                      <wps:wsp>
                        <wps:cNvSpPr/>
                        <wps:spPr>
                          <a:xfrm>
                            <a:off x="0" y="572040"/>
                            <a:ext cx="9144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830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830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2480" y="0"/>
                            <a:ext cx="18302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8pt;width:719.95pt;height:45pt" coordorigin="-180,5760" coordsize="14399,900">
                <v:line id="shape_0" from="-180,6661" to="14219,6661" stroked="t" o:allowincell="f" style="position:absolute">
                  <v:stroke color="black" weight="63360" startarrow="block" endarrow="block" startarrowwidth="wide" startarrowlength="long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760;width:2881;height:8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760;width:2881;height:8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5760;width:2881;height:8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58:00Z</dcterms:created>
  <dc:creator>Ministry of Education</dc:creator>
  <dc:description/>
  <cp:keywords/>
  <dc:language>en-US</dc:language>
  <cp:lastModifiedBy>Ministry of Education</cp:lastModifiedBy>
  <dcterms:modified xsi:type="dcterms:W3CDTF">2009-06-01T23:58:00Z</dcterms:modified>
  <cp:revision>2</cp:revision>
  <dc:subject/>
  <dc:title/>
</cp:coreProperties>
</file>